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4</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tbl>
      <w:tblPr>
        <w:tblW w:w="5000" w:type="pct"/>
        <w:jc w:val="center"/>
        <w:tblInd w:w="0" w:type="dxa"/>
        <w:tblLayout w:type="fixed"/>
        <w:tblCellMar>
          <w:top w:w="0" w:type="dxa"/>
          <w:left w:w="108" w:type="dxa"/>
          <w:bottom w:w="0" w:type="dxa"/>
          <w:right w:w="108" w:type="dxa"/>
        </w:tblCellMar>
      </w:tblPr>
      <w:tblGrid>
        <w:gridCol w:w="3535"/>
        <w:gridCol w:w="2981"/>
        <w:gridCol w:w="2985"/>
        <w:gridCol w:w="2547"/>
        <w:gridCol w:w="2231"/>
      </w:tblGrid>
      <w:tr>
        <w:trPr>
          <w:trHeight w:val="1408"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i/>
                <w:sz w:val="20"/>
                <w:szCs w:val="20"/>
                <w:lang w:val="bg-BG" w:eastAsia="en-US"/>
              </w:rPr>
              <w:drawing>
                <wp:inline distT="0" distB="0" distL="0" distR="0">
                  <wp:extent cx="915670" cy="598805"/>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tretch>
                            <a:fillRect/>
                          </a:stretch>
                        </pic:blipFill>
                        <pic:spPr bwMode="auto">
                          <a:xfrm>
                            <a:off x="0" y="0"/>
                            <a:ext cx="915670" cy="598805"/>
                          </a:xfrm>
                          <a:prstGeom prst="rect">
                            <a:avLst/>
                          </a:prstGeom>
                          <a:ln w="9525">
                            <a:solidFill>
                              <a:srgbClr val="000000"/>
                            </a:solidFill>
                          </a:ln>
                        </pic:spPr>
                      </pic:pic>
                    </a:graphicData>
                  </a:graphic>
                </wp:inline>
              </w:drawing>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lang w:val="bg-BG" w:eastAsia="en-US"/>
              </w:rPr>
              <w:drawing>
                <wp:inline distT="0" distB="0" distL="0" distR="0">
                  <wp:extent cx="1786255" cy="7283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6" r="-6" b="-16"/>
                          <a:stretch>
                            <a:fillRect/>
                          </a:stretch>
                        </pic:blipFill>
                        <pic:spPr bwMode="auto">
                          <a:xfrm>
                            <a:off x="0" y="0"/>
                            <a:ext cx="1786255" cy="728345"/>
                          </a:xfrm>
                          <a:prstGeom prst="rect">
                            <a:avLst/>
                          </a:prstGeom>
                        </pic:spPr>
                      </pic:pic>
                    </a:graphicData>
                  </a:graphic>
                </wp:inline>
              </w:drawing>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5"/>
                          <a:srcRect l="-47" t="-56" r="-47" b="-56"/>
                          <a:stretch>
                            <a:fillRect/>
                          </a:stretch>
                        </pic:blipFill>
                        <pic:spPr bwMode="auto">
                          <a:xfrm>
                            <a:off x="0" y="0"/>
                            <a:ext cx="761365" cy="600075"/>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161415" cy="581025"/>
                  <wp:effectExtent l="0" t="0" r="0" b="0"/>
                  <wp:docPr id="5"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descr=""/>
                          <pic:cNvPicPr>
                            <a:picLocks noChangeAspect="1" noChangeArrowheads="1"/>
                          </pic:cNvPicPr>
                        </pic:nvPicPr>
                        <pic:blipFill>
                          <a:blip r:embed="rId6"/>
                          <a:srcRect l="-31" t="-62" r="-31" b="-62"/>
                          <a:stretch>
                            <a:fillRect/>
                          </a:stretch>
                        </pic:blipFill>
                        <pic:spPr bwMode="auto">
                          <a:xfrm>
                            <a:off x="0" y="0"/>
                            <a:ext cx="1161415" cy="581025"/>
                          </a:xfrm>
                          <a:prstGeom prst="rect">
                            <a:avLst/>
                          </a:prstGeom>
                        </pic:spPr>
                      </pic:pic>
                    </a:graphicData>
                  </a:graphic>
                </wp:inline>
              </w:drawing>
            </w:r>
          </w:p>
        </w:tc>
      </w:tr>
      <w:tr>
        <w:trPr>
          <w:trHeight w:val="642"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bg-BG" w:eastAsia="bg-BG"/>
              </w:rPr>
            </w:pP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r>
        <w:trPr>
          <w:trHeight w:val="70" w:hRule="atLeast"/>
        </w:trPr>
        <w:tc>
          <w:tcPr>
            <w:tcW w:w="14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lang w:val="ru-RU" w:eastAsia="bg-BG"/>
              </w:rPr>
            </w:pPr>
            <w:r>
              <w:rPr>
                <w:iCs/>
                <w:sz w:val="20"/>
                <w:szCs w:val="20"/>
                <w:lang w:val="bg-BG" w:eastAsia="bg-BG"/>
              </w:rPr>
              <w:t>СНЦ  „МЕСТНА ИНИЦИАТИВНА ГРУПА – ОБЩИНА МАРИЦА“</w:t>
            </w:r>
          </w:p>
        </w:tc>
      </w:tr>
    </w:tbl>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spacing w:lineRule="auto" w:line="276"/>
              <w:jc w:val="center"/>
              <w:rPr/>
            </w:pPr>
            <w:r>
              <w:rPr>
                <w:b/>
                <w:sz w:val="28"/>
                <w:szCs w:val="28"/>
                <w:lang w:val="bg-BG" w:eastAsia="bg-BG"/>
              </w:rPr>
              <w:t>BG</w:t>
            </w:r>
            <w:r>
              <w:rPr>
                <w:b/>
                <w:sz w:val="28"/>
                <w:szCs w:val="28"/>
                <w:lang w:val="bg-BG" w:eastAsia="bg-BG" w:bidi="bg-BG"/>
              </w:rPr>
              <w:t xml:space="preserve"> 06</w:t>
            </w:r>
            <w:r>
              <w:rPr>
                <w:b/>
                <w:sz w:val="28"/>
                <w:szCs w:val="28"/>
                <w:lang w:eastAsia="bg-BG" w:bidi="bg-BG"/>
              </w:rPr>
              <w:t>RDNP001-19.</w:t>
            </w:r>
            <w:r>
              <w:rPr>
                <w:b/>
                <w:sz w:val="28"/>
                <w:szCs w:val="28"/>
                <w:lang w:val="bg-BG" w:eastAsia="bg-BG" w:bidi="bg-BG"/>
              </w:rPr>
              <w:t>609</w:t>
            </w:r>
            <w:r>
              <w:rPr>
                <w:b/>
                <w:sz w:val="28"/>
                <w:szCs w:val="28"/>
                <w:lang w:val="bg-BG" w:eastAsia="bg-BG"/>
              </w:rPr>
              <w:t>МИГ –Община Марица - Мярка М7.5. Инвестиции за публично ползване в инфраструктура за отдих, туристическа инфраструктура</w:t>
            </w:r>
          </w:p>
          <w:p>
            <w:pPr>
              <w:pStyle w:val="Normal"/>
              <w:jc w:val="center"/>
              <w:rPr>
                <w:b/>
                <w:b/>
                <w:sz w:val="28"/>
                <w:szCs w:val="28"/>
                <w:lang w:val="bg-BG" w:eastAsia="bg-BG"/>
              </w:rPr>
            </w:pPr>
            <w:r>
              <w:rPr>
                <w:b/>
                <w:sz w:val="28"/>
                <w:szCs w:val="28"/>
                <w:lang w:val="bg-BG" w:eastAsia="bg-BG"/>
              </w:rPr>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734694563"/>
            <w:bookmarkStart w:id="1" w:name="__Fieldmark__0_734694563"/>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734694563"/>
            <w:bookmarkStart w:id="3" w:name="__Fieldmark__1_734694563"/>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734694563"/>
            <w:bookmarkStart w:id="5" w:name="__Fieldmark__2_734694563"/>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734694563"/>
            <w:bookmarkStart w:id="7" w:name="__Fieldmark__3_734694563"/>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734694563"/>
            <w:bookmarkStart w:id="9" w:name="__Fieldmark__4_734694563"/>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734694563"/>
            <w:bookmarkStart w:id="11" w:name="__Fieldmark__5_734694563"/>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734694563"/>
            <w:bookmarkStart w:id="13" w:name="__Fieldmark__6_734694563"/>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734694563"/>
            <w:bookmarkStart w:id="15" w:name="__Fieldmark__7_734694563"/>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734694563"/>
            <w:bookmarkStart w:id="17" w:name="__Fieldmark__8_734694563"/>
            <w:bookmarkEnd w:id="17"/>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734694563"/>
            <w:bookmarkStart w:id="19" w:name="__Fieldmark__9_734694563"/>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734694563"/>
            <w:bookmarkStart w:id="21" w:name="__Fieldmark__10_734694563"/>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734694563"/>
            <w:bookmarkStart w:id="23" w:name="__Fieldmark__11_734694563"/>
            <w:bookmarkEnd w:id="23"/>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734694563"/>
            <w:bookmarkStart w:id="25" w:name="__Fieldmark__12_734694563"/>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734694563"/>
            <w:bookmarkStart w:id="27" w:name="__Fieldmark__13_734694563"/>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734694563"/>
            <w:bookmarkStart w:id="29" w:name="__Fieldmark__14_734694563"/>
            <w:bookmarkEnd w:id="29"/>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96"/>
        <w:gridCol w:w="12037"/>
        <w:gridCol w:w="1415"/>
      </w:tblGrid>
      <w:tr>
        <w:trPr>
          <w:trHeight w:val="253" w:hRule="atLeast"/>
        </w:trPr>
        <w:tc>
          <w:tcPr>
            <w:tcW w:w="69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37"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7">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 Прилагане на операции в рамките на стратегии за ВОМР</w:t>
            </w:r>
          </w:p>
          <w:p>
            <w:pPr>
              <w:pStyle w:val="Normal"/>
              <w:shd w:fill="FFFFFF" w:val="clear"/>
              <w:spacing w:lineRule="auto" w:line="276"/>
              <w:jc w:val="both"/>
              <w:rPr>
                <w:i/>
                <w:i/>
                <w:color w:val="FF0000"/>
                <w:lang w:val="bg-BG" w:eastAsia="bg-BG"/>
              </w:rPr>
            </w:pPr>
            <w:r>
              <w:rPr>
                <w:i/>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734694563"/>
            <w:bookmarkStart w:id="31" w:name="__Fieldmark__15_734694563"/>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734694563"/>
            <w:bookmarkStart w:id="33" w:name="__Fieldmark__16_734694563"/>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734694563"/>
            <w:bookmarkStart w:id="35" w:name="__Fieldmark__17_734694563"/>
            <w:bookmarkEnd w:id="3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съгласие и информираност за обработване на лични данни по чл. 47, ал. 2, т.2 от Наредба № 22, Приложение №</w:t>
            </w:r>
            <w:r>
              <w:rPr>
                <w:lang w:val="bg-BG"/>
              </w:rPr>
              <w:t>6</w:t>
            </w:r>
            <w:r>
              <w:rPr/>
              <w:t xml:space="preserve"> към Условията за кандидатстване</w:t>
            </w:r>
            <w:r>
              <w:rPr>
                <w:iCs/>
                <w:shd w:fill="FEFEFE" w:val="clear"/>
                <w:lang w:val="bg-BG"/>
              </w:rPr>
              <w:t xml:space="preserve">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734694563"/>
            <w:bookmarkStart w:id="37" w:name="__Fieldmark__18_734694563"/>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734694563"/>
            <w:bookmarkStart w:id="39" w:name="__Fieldmark__19_734694563"/>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734694563"/>
            <w:bookmarkStart w:id="41" w:name="__Fieldmark__20_734694563"/>
            <w:bookmarkEnd w:id="41"/>
            <w:r/>
            <w:r>
              <w:rPr>
                <w:lang w:val="bg-BG"/>
              </w:rPr>
              <w:fldChar w:fldCharType="end"/>
            </w:r>
            <w:r>
              <w:rPr>
                <w:lang w:val="bg-BG"/>
              </w:rPr>
            </w:r>
          </w:p>
        </w:tc>
      </w:tr>
      <w:tr>
        <w:trPr>
          <w:trHeight w:val="2279"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или заповед на кмета за кандидат община Мариц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заповедта на кмета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734694563"/>
            <w:bookmarkStart w:id="43" w:name="__Fieldmark__21_734694563"/>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734694563"/>
            <w:bookmarkStart w:id="45" w:name="__Fieldmark__22_734694563"/>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734694563"/>
            <w:bookmarkStart w:id="47" w:name="__Fieldmark__23_734694563"/>
            <w:bookmarkEnd w:id="4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pPr>
            <w:r>
              <w:rPr>
                <w:iCs/>
                <w:shd w:fill="FEFEFE" w:val="clear"/>
                <w:lang w:val="bg-BG"/>
              </w:rPr>
              <w:t>Учредителен акт или устав, или дружествен договор (не се изисква за кандидати община</w:t>
            </w:r>
            <w:r>
              <w:rPr>
                <w:lang w:val="bg-BG" w:eastAsia="bg-BG"/>
              </w:rPr>
              <w:t xml:space="preserve"> или за кандидати, за които документът е проверим в ТРРЮЛНЦ</w:t>
            </w:r>
            <w:r>
              <w:rPr>
                <w:iCs/>
                <w:shd w:fill="FEFEFE" w:val="clear"/>
                <w:lang w:val="bg-BG"/>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734694563"/>
            <w:bookmarkStart w:id="49" w:name="__Fieldmark__24_734694563"/>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734694563"/>
            <w:bookmarkStart w:id="51" w:name="__Fieldmark__25_734694563"/>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734694563"/>
            <w:bookmarkStart w:id="53" w:name="__Fieldmark__26_734694563"/>
            <w:bookmarkEnd w:id="5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основания за отстраняване ,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734694563"/>
            <w:bookmarkStart w:id="55" w:name="__Fieldmark__27_734694563"/>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734694563"/>
            <w:bookmarkStart w:id="57" w:name="__Fieldmark__28_734694563"/>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734694563"/>
            <w:bookmarkStart w:id="59" w:name="__Fieldmark__29_734694563"/>
            <w:bookmarkEnd w:id="59"/>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от кандидати, които не са публичноправни организации по смисъла на §2, т.43 от допълнителните разпоредби на Закона за обществените поръчки, Приложение №2 към Условията за кандидатстван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734694563"/>
            <w:bookmarkStart w:id="61" w:name="__Fieldmark__30_734694563"/>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734694563"/>
            <w:bookmarkStart w:id="63" w:name="__Fieldmark__31_734694563"/>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734694563"/>
            <w:bookmarkStart w:id="65" w:name="__Fieldmark__32_734694563"/>
            <w:bookmarkEnd w:id="6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изкуствено създадени условия, Приложение №3 към Условията за кандидатстван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734694563"/>
            <w:bookmarkStart w:id="67" w:name="__Fieldmark__33_734694563"/>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734694563"/>
            <w:bookmarkStart w:id="69" w:name="__Fieldmark__34_734694563"/>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734694563"/>
            <w:bookmarkStart w:id="71" w:name="__Fieldmark__35_734694563"/>
            <w:bookmarkEnd w:id="7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lang w:val="bg-BG" w:eastAsia="bg-BG"/>
              </w:rPr>
            </w:pPr>
            <w:r>
              <w:rPr>
                <w:iCs/>
                <w:shd w:fill="FEFEFE" w:val="clear"/>
                <w:lang w:val="bg-BG"/>
              </w:rPr>
              <w:t xml:space="preserve">Свидетелство за съдимост от представляващия/те кандидата </w:t>
            </w:r>
            <w:r>
              <w:rPr>
                <w:lang w:val="bg-BG" w:eastAsia="bg-BG"/>
              </w:rPr>
              <w:t>и от всички лица с правомощия за вземане на решение или контрол по отношение на кандидата  /</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734694563"/>
            <w:bookmarkStart w:id="73" w:name="__Fieldmark__36_734694563"/>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734694563"/>
            <w:bookmarkStart w:id="75" w:name="__Fieldmark__37_734694563"/>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734694563"/>
            <w:bookmarkStart w:id="77" w:name="__Fieldmark__38_734694563"/>
            <w:bookmarkEnd w:id="7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en-GB"/>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734694563"/>
            <w:bookmarkStart w:id="79" w:name="__Fieldmark__39_734694563"/>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734694563"/>
            <w:bookmarkStart w:id="81" w:name="__Fieldmark__40_734694563"/>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734694563"/>
            <w:bookmarkStart w:id="83" w:name="__Fieldmark__41_734694563"/>
            <w:bookmarkEnd w:id="8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lang w:val="bg-BG" w:eastAsia="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когато е приложимо)</w:t>
            </w:r>
            <w:r>
              <w:rPr/>
              <w:t xml:space="preserve">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734694563"/>
            <w:bookmarkStart w:id="85" w:name="__Fieldmark__42_734694563"/>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734694563"/>
            <w:bookmarkStart w:id="87" w:name="__Fieldmark__43_734694563"/>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734694563"/>
            <w:bookmarkStart w:id="89" w:name="__Fieldmark__44_734694563"/>
            <w:bookmarkEnd w:id="89"/>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734694563"/>
            <w:bookmarkStart w:id="91" w:name="__Fieldmark__45_734694563"/>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734694563"/>
            <w:bookmarkStart w:id="93" w:name="__Fieldmark__46_734694563"/>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734694563"/>
            <w:bookmarkStart w:id="95" w:name="__Fieldmark__47_734694563"/>
            <w:bookmarkEnd w:id="9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734694563"/>
            <w:bookmarkStart w:id="97" w:name="__Fieldmark__48_734694563"/>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734694563"/>
            <w:bookmarkStart w:id="99" w:name="__Fieldmark__49_734694563"/>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734694563"/>
            <w:bookmarkStart w:id="101" w:name="__Fieldmark__50_734694563"/>
            <w:bookmarkEnd w:id="10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734694563"/>
            <w:bookmarkStart w:id="103" w:name="__Fieldmark__51_734694563"/>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734694563"/>
            <w:bookmarkStart w:id="105" w:name="__Fieldmark__52_734694563"/>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734694563"/>
            <w:bookmarkStart w:id="107" w:name="__Fieldmark__53_734694563"/>
            <w:bookmarkEnd w:id="10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с подпис/и, печат на всяка страница и сканиран във формат „pdf“ и таблиците от Анализа във формат  „xls”/„xlsx – по образец утвърден от изпълнителния директор на ДФЗ, наличен на </w:t>
            </w:r>
            <w:r>
              <w:rPr>
                <w:lang w:eastAsia="bg-BG"/>
              </w:rPr>
              <w:t>интернет сайта на ДФЗ (</w:t>
            </w:r>
            <w:hyperlink r:id="rId8">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734694563"/>
            <w:bookmarkStart w:id="109" w:name="__Fieldmark__54_734694563"/>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734694563"/>
            <w:bookmarkStart w:id="111" w:name="__Fieldmark__55_734694563"/>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734694563"/>
            <w:bookmarkStart w:id="113" w:name="__Fieldmark__56_734694563"/>
            <w:bookmarkEnd w:id="11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734694563"/>
            <w:bookmarkStart w:id="115" w:name="__Fieldmark__57_734694563"/>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734694563"/>
            <w:bookmarkStart w:id="117" w:name="__Fieldmark__58_734694563"/>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734694563"/>
            <w:bookmarkStart w:id="119" w:name="__Fieldmark__59_734694563"/>
            <w:bookmarkEnd w:id="119"/>
            <w:r/>
            <w:r>
              <w:rPr>
                <w:lang w:val="bg-BG"/>
              </w:rPr>
              <w:fldChar w:fldCharType="end"/>
            </w:r>
            <w:r>
              <w:rPr>
                <w:lang w:val="bg-BG"/>
              </w:rPr>
            </w:r>
          </w:p>
        </w:tc>
      </w:tr>
      <w:tr>
        <w:trPr>
          <w:trHeight w:val="55"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Решение на компетентния орган на юридическото лице за кандидатстване по реда на настоящите условия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734694563"/>
            <w:bookmarkStart w:id="121" w:name="__Fieldmark__60_734694563"/>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734694563"/>
            <w:bookmarkStart w:id="123" w:name="__Fieldmark__61_734694563"/>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734694563"/>
            <w:bookmarkStart w:id="125" w:name="__Fieldmark__62_734694563"/>
            <w:bookmarkEnd w:id="12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734694563"/>
            <w:bookmarkStart w:id="127" w:name="__Fieldmark__63_734694563"/>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734694563"/>
            <w:bookmarkStart w:id="129" w:name="__Fieldmark__64_734694563"/>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734694563"/>
            <w:bookmarkStart w:id="131" w:name="__Fieldmark__65_734694563"/>
            <w:bookmarkEnd w:id="13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734694563"/>
            <w:bookmarkStart w:id="133" w:name="__Fieldmark__66_734694563"/>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734694563"/>
            <w:bookmarkStart w:id="135" w:name="__Fieldmark__67_734694563"/>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734694563"/>
            <w:bookmarkStart w:id="137" w:name="__Fieldmark__68_734694563"/>
            <w:bookmarkEnd w:id="13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pPr>
            <w:r>
              <w:rPr/>
              <w:t>19</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наприме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734694563"/>
            <w:bookmarkStart w:id="139" w:name="__Fieldmark__69_734694563"/>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734694563"/>
            <w:bookmarkStart w:id="141" w:name="__Fieldmark__70_734694563"/>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734694563"/>
            <w:bookmarkStart w:id="143" w:name="__Fieldmark__71_734694563"/>
            <w:bookmarkEnd w:id="14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w:t>
            </w:r>
          </w:p>
          <w:p>
            <w:pPr>
              <w:pStyle w:val="Normal"/>
              <w:shd w:fill="FFFFFF" w:val="clear"/>
              <w:spacing w:lineRule="auto" w:line="276"/>
              <w:jc w:val="both"/>
              <w:rPr>
                <w:lang w:val="bg-BG" w:eastAsia="bg-BG"/>
              </w:rPr>
            </w:pPr>
            <w:r>
              <w:rPr>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734694563"/>
            <w:bookmarkStart w:id="145" w:name="__Fieldmark__72_734694563"/>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734694563"/>
            <w:bookmarkStart w:id="147" w:name="__Fieldmark__73_734694563"/>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734694563"/>
            <w:bookmarkStart w:id="149" w:name="__Fieldmark__74_734694563"/>
            <w:bookmarkEnd w:id="149"/>
            <w:r/>
            <w:r>
              <w:rPr>
                <w:lang w:val="bg-BG"/>
              </w:rPr>
              <w:fldChar w:fldCharType="end"/>
            </w:r>
            <w:r>
              <w:rPr>
                <w:lang w:val="bg-BG"/>
              </w:rPr>
            </w:r>
          </w:p>
        </w:tc>
      </w:tr>
      <w:tr>
        <w:trPr>
          <w:trHeight w:val="124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Най-малко три съпоставими независими оферти</w:t>
            </w:r>
          </w:p>
          <w:p>
            <w:pPr>
              <w:pStyle w:val="Normal"/>
              <w:widowControl w:val="false"/>
              <w:spacing w:lineRule="auto" w:line="276"/>
              <w:jc w:val="both"/>
              <w:rPr>
                <w:rFonts w:eastAsia="Calibri"/>
                <w:i/>
                <w:i/>
                <w:sz w:val="22"/>
                <w:szCs w:val="22"/>
                <w:lang w:val="en-GB"/>
              </w:rPr>
            </w:pPr>
            <w:r>
              <w:rPr>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7 към Условията за кандидатстване.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734694563"/>
            <w:bookmarkStart w:id="151" w:name="__Fieldmark__75_734694563"/>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734694563"/>
            <w:bookmarkStart w:id="153" w:name="__Fieldmark__76_734694563"/>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734694563"/>
            <w:bookmarkStart w:id="155" w:name="__Fieldmark__77_734694563"/>
            <w:bookmarkEnd w:id="15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3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bg-BG" w:eastAsia="bg-BG"/>
              </w:rPr>
            </w:pPr>
            <w:r>
              <w:rPr>
                <w:lang w:val="bg-BG" w:eastAsia="bg-BG"/>
              </w:rPr>
              <w:t>Документ за правосубектност съгласно националното им законодателство (В случаите, когато оферентите са чуждестранни лица)</w:t>
            </w:r>
          </w:p>
          <w:p>
            <w:pPr>
              <w:pStyle w:val="Normal"/>
              <w:widowControl w:val="false"/>
              <w:spacing w:lineRule="auto" w:line="276"/>
              <w:jc w:val="both"/>
              <w:rPr>
                <w:rFonts w:eastAsia="Calibri"/>
                <w:i/>
                <w:i/>
                <w:sz w:val="22"/>
                <w:szCs w:val="22"/>
                <w:lang w:val="bg-BG" w:eastAsia="bg-BG"/>
              </w:rPr>
            </w:pPr>
            <w:r>
              <w:rPr>
                <w:rFonts w:eastAsia="Calibri"/>
                <w:i/>
                <w:sz w:val="22"/>
                <w:szCs w:val="22"/>
                <w:lang w:val="bg-BG" w:eastAsia="bg-BG"/>
              </w:rPr>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734694563"/>
            <w:bookmarkStart w:id="157" w:name="__Fieldmark__78_734694563"/>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734694563"/>
            <w:bookmarkStart w:id="159" w:name="__Fieldmark__79_734694563"/>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734694563"/>
            <w:bookmarkStart w:id="161" w:name="__Fieldmark__80_734694563"/>
            <w:bookmarkEnd w:id="16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w:t>
            </w:r>
            <w:r>
              <w:rPr>
                <w:rFonts w:eastAsia="Calibri"/>
                <w:sz w:val="22"/>
                <w:szCs w:val="22"/>
                <w:lang w:val="bg-BG"/>
              </w:rPr>
              <w:t xml:space="preserve"> </w:t>
            </w:r>
            <w:r>
              <w:rPr>
                <w:lang w:val="bg-BG" w:eastAsia="bg-BG"/>
              </w:rPr>
              <w:t xml:space="preserve"> и/или решение на кандиата за избор на доставчик/изпълнител</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734694563"/>
            <w:bookmarkStart w:id="163" w:name="__Fieldmark__81_734694563"/>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734694563"/>
            <w:bookmarkStart w:id="165" w:name="__Fieldmark__82_734694563"/>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734694563"/>
            <w:bookmarkStart w:id="167" w:name="__Fieldmark__83_734694563"/>
            <w:bookmarkEnd w:id="16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12037"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t xml:space="preserve">Предварителни или окончателни договори за услуги и доставки – обект на инвестицията </w:t>
            </w:r>
          </w:p>
          <w:p>
            <w:pPr>
              <w:pStyle w:val="Normal"/>
              <w:spacing w:lineRule="auto" w:line="276"/>
              <w:rPr/>
            </w:pPr>
            <w:r>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spacing w:lineRule="auto" w:line="276"/>
              <w:rPr/>
            </w:pPr>
            <w:r>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xls”/“xlsх”.</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734694563"/>
            <w:bookmarkStart w:id="169" w:name="__Fieldmark__84_734694563"/>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734694563"/>
            <w:bookmarkStart w:id="171" w:name="__Fieldmark__85_734694563"/>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734694563"/>
            <w:bookmarkStart w:id="173" w:name="__Fieldmark__86_734694563"/>
            <w:bookmarkEnd w:id="17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12037"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ация за възложена обществена поръчка за изпълнение на дейности по проекта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734694563"/>
            <w:bookmarkStart w:id="175" w:name="__Fieldmark__87_734694563"/>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734694563"/>
            <w:bookmarkStart w:id="177" w:name="__Fieldmark__88_734694563"/>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734694563"/>
            <w:bookmarkStart w:id="179" w:name="__Fieldmark__89_734694563"/>
            <w:bookmarkEnd w:id="179"/>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Декларация за неикономически дейности – В  Декларацията следва да е посочена дейността на кандидата (икономическа, неикономическа), както и че по проекта ще се финансират само нестопански дейности. Към декларацията кандидатът следва да приложии годишен финансово-счетоводен отчет, от който да е видно финансово-счетоводно (в т.ч. аналитично) обособяване на икономическата и неикономическа дейност.</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734694563"/>
            <w:bookmarkStart w:id="181" w:name="__Fieldmark__90_734694563"/>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734694563"/>
            <w:bookmarkStart w:id="183" w:name="__Fieldmark__91_734694563"/>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734694563"/>
            <w:bookmarkStart w:id="185" w:name="__Fieldmark__92_734694563"/>
            <w:bookmarkEnd w:id="18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7</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8 към Условията за кандидатстване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734694563"/>
            <w:bookmarkStart w:id="187" w:name="__Fieldmark__93_734694563"/>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734694563"/>
            <w:bookmarkStart w:id="189" w:name="__Fieldmark__94_734694563"/>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734694563"/>
            <w:bookmarkStart w:id="191" w:name="__Fieldmark__95_734694563"/>
            <w:bookmarkEnd w:id="191"/>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 за кандидата </w:t>
            </w:r>
            <w:r>
              <w:rPr>
                <w:rFonts w:eastAsia="Calibri"/>
                <w:lang w:val="bg-BG"/>
              </w:rPr>
              <w:t>и всички лица с правомощия за вземане на решение или контрол по отношение на кандидата</w:t>
            </w:r>
            <w:r>
              <w:rPr>
                <w:rFonts w:eastAsia="Calibri"/>
              </w:rPr>
              <w:t>, издадено не по-рано от един месец преди подаване на проектното предложени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734694563"/>
            <w:bookmarkStart w:id="193" w:name="__Fieldmark__96_734694563"/>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734694563"/>
            <w:bookmarkStart w:id="195" w:name="__Fieldmark__97_734694563"/>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734694563"/>
            <w:bookmarkStart w:id="197" w:name="__Fieldmark__98_734694563"/>
            <w:bookmarkEnd w:id="197"/>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734694563"/>
            <w:bookmarkStart w:id="199" w:name="__Fieldmark__99_734694563"/>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734694563"/>
            <w:bookmarkStart w:id="201" w:name="__Fieldmark__100_734694563"/>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734694563"/>
            <w:bookmarkStart w:id="203" w:name="__Fieldmark__101_734694563"/>
            <w:bookmarkEnd w:id="203"/>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734694563"/>
            <w:bookmarkStart w:id="205" w:name="__Fieldmark__102_734694563"/>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734694563"/>
            <w:bookmarkStart w:id="207" w:name="__Fieldmark__103_734694563"/>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734694563"/>
            <w:bookmarkStart w:id="209" w:name="__Fieldmark__104_734694563"/>
            <w:bookmarkEnd w:id="209"/>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734694563"/>
            <w:bookmarkStart w:id="211" w:name="__Fieldmark__105_734694563"/>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734694563"/>
            <w:bookmarkStart w:id="213" w:name="__Fieldmark__106_734694563"/>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734694563"/>
            <w:bookmarkStart w:id="215" w:name="__Fieldmark__107_734694563"/>
            <w:bookmarkEnd w:id="215"/>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eastAsia="Calibri"/>
                <w:lang w:val="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 във връзка с обстоятелствата по чл.12, ал. 3, т.8 от Наредба 22</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734694563"/>
            <w:bookmarkStart w:id="217" w:name="__Fieldmark__108_734694563"/>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734694563"/>
            <w:bookmarkStart w:id="219" w:name="__Fieldmark__109_734694563"/>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734694563"/>
            <w:bookmarkStart w:id="221" w:name="__Fieldmark__110_734694563"/>
            <w:bookmarkEnd w:id="221"/>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3</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eastAsia="Calibri"/>
                <w:lang w:val="bg-BG"/>
              </w:rPr>
              <w:t>Декларация за нередности по чл.36, ал. 1, т.2 от Наредба №22, Приложение №9 към Условията за кандидатстване</w:t>
            </w:r>
          </w:p>
          <w:p>
            <w:pPr>
              <w:pStyle w:val="Normal"/>
              <w:shd w:fill="FFFFFF" w:val="clear"/>
              <w:spacing w:lineRule="auto" w:line="276"/>
              <w:jc w:val="both"/>
              <w:rPr>
                <w:rFonts w:eastAsia="Calibri"/>
                <w:lang w:val="bg-BG"/>
              </w:rPr>
            </w:pPr>
            <w:r>
              <w:rPr>
                <w:rFonts w:eastAsia="Calibri"/>
                <w:lang w:val="bg-BG"/>
              </w:rPr>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734694563"/>
            <w:bookmarkStart w:id="223" w:name="__Fieldmark__111_734694563"/>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734694563"/>
            <w:bookmarkStart w:id="225" w:name="__Fieldmark__112_734694563"/>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734694563"/>
            <w:bookmarkStart w:id="227" w:name="__Fieldmark__113_734694563"/>
            <w:bookmarkEnd w:id="227"/>
            <w:r/>
            <w:r>
              <w:rPr>
                <w:lang w:val="bg-BG"/>
              </w:rPr>
              <w:fldChar w:fldCharType="end"/>
            </w:r>
            <w:r>
              <w:rPr>
                <w:lang w:val="bg-BG"/>
              </w:rPr>
            </w:r>
          </w:p>
        </w:tc>
      </w:tr>
      <w:tr>
        <w:trPr>
          <w:trHeight w:val="554"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4</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Документ за собственост или документ за ползване  върху имота, върху който се изпълнява проекта. </w:t>
            </w:r>
          </w:p>
          <w:p>
            <w:pPr>
              <w:pStyle w:val="Normal"/>
              <w:shd w:fill="FFFFFF" w:val="clear"/>
              <w:spacing w:lineRule="auto" w:line="276"/>
              <w:jc w:val="both"/>
              <w:rPr>
                <w:rFonts w:eastAsia="Calibri"/>
                <w:lang w:val="bg-BG"/>
              </w:rPr>
            </w:pPr>
            <w:r>
              <w:rPr>
                <w:rFonts w:eastAsia="Calibri"/>
                <w:lang w:val="bg-BG"/>
              </w:rPr>
              <w:t>Когато имотът не е собственост на кандидата, към проектите се прилагат документи за учредено право на строеж върху имота за срок не по-малко от 6 години, считано от датата на подаване на проектното предложение към стратегията за ВОМР,</w:t>
            </w:r>
            <w:r>
              <w:rPr>
                <w:sz w:val="20"/>
                <w:szCs w:val="20"/>
                <w:lang w:val="bg-BG" w:eastAsia="bg-BG"/>
              </w:rPr>
              <w:t xml:space="preserve"> </w:t>
            </w:r>
            <w:r>
              <w:rPr>
                <w:rFonts w:eastAsia="Calibri"/>
                <w:lang w:val="bg-BG"/>
              </w:rPr>
              <w:t xml:space="preserve">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 </w:t>
            </w:r>
            <w:r>
              <w:rPr>
                <w:rFonts w:eastAsia="Calibri"/>
                <w:b/>
                <w:lang w:val="bg-BG"/>
              </w:rPr>
              <w:t>или</w:t>
            </w:r>
            <w:r>
              <w:rPr>
                <w:rFonts w:eastAsia="Calibri"/>
                <w:lang w:val="bg-BG"/>
              </w:rPr>
              <w:t xml:space="preserve"> за ползване на имота за срок не по-малко от 6 години, считано от датата на подаване на проектното предложение към стратегията за ВОМР, вписан в районната служба по вписванията - в случай на кандидатстване за разходи за закупуване и/или инсталиране на машини, оборудване, обзавеждане или строително-монтажни работи, за които не се изисква издаване на разрешение за строеж съгласно Закона за устройство на територият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734694563"/>
            <w:bookmarkStart w:id="229" w:name="__Fieldmark__114_734694563"/>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734694563"/>
            <w:bookmarkStart w:id="231" w:name="__Fieldmark__115_734694563"/>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734694563"/>
            <w:bookmarkStart w:id="233" w:name="__Fieldmark__116_734694563"/>
            <w:bookmarkEnd w:id="233"/>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734694563"/>
            <w:bookmarkStart w:id="235" w:name="__Fieldmark__117_734694563"/>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734694563"/>
            <w:bookmarkStart w:id="237" w:name="__Fieldmark__118_734694563"/>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734694563"/>
            <w:bookmarkStart w:id="239" w:name="__Fieldmark__119_734694563"/>
            <w:bookmarkEnd w:id="239"/>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734694563"/>
            <w:bookmarkStart w:id="241" w:name="__Fieldmark__120_734694563"/>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734694563"/>
            <w:bookmarkStart w:id="243" w:name="__Fieldmark__121_734694563"/>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734694563"/>
            <w:bookmarkStart w:id="245" w:name="__Fieldmark__122_734694563"/>
            <w:bookmarkEnd w:id="245"/>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734694563"/>
            <w:bookmarkStart w:id="247" w:name="__Fieldmark__123_734694563"/>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734694563"/>
            <w:bookmarkStart w:id="249" w:name="__Fieldmark__124_734694563"/>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734694563"/>
            <w:bookmarkStart w:id="251" w:name="__Fieldmark__125_734694563"/>
            <w:bookmarkEnd w:id="251"/>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p>
            <w:pPr>
              <w:pStyle w:val="Normal"/>
              <w:widowControl w:val="false"/>
              <w:autoSpaceDE w:val="false"/>
              <w:jc w:val="both"/>
              <w:rPr>
                <w:i/>
                <w:i/>
                <w:lang w:val="bg-BG" w:eastAsia="bg-BG"/>
              </w:rPr>
            </w:pPr>
            <w:r>
              <w:rPr>
                <w:i/>
                <w:lang w:val="bg-BG" w:eastAsia="bg-BG"/>
              </w:rPr>
              <w:t>Количествените сметки се подават освен във формат "pdf" и във формат „xls”/„xlsx.</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734694563"/>
            <w:bookmarkStart w:id="253" w:name="__Fieldmark__126_734694563"/>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734694563"/>
            <w:bookmarkStart w:id="255" w:name="__Fieldmark__127_734694563"/>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734694563"/>
            <w:bookmarkStart w:id="257" w:name="__Fieldmark__128_734694563"/>
            <w:bookmarkEnd w:id="257"/>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lang w:val="bg-BG" w:eastAsia="bg-BG"/>
              </w:rPr>
              <w:t>Количествено-стойностни сметки, включително и във формат „xls“ (когато е приложимо)</w:t>
            </w:r>
          </w:p>
          <w:p>
            <w:pPr>
              <w:pStyle w:val="Normal"/>
              <w:widowControl w:val="false"/>
              <w:autoSpaceDE w:val="false"/>
              <w:jc w:val="both"/>
              <w:rPr>
                <w:i/>
                <w:i/>
                <w:lang w:val="bg-BG" w:eastAsia="bg-BG"/>
              </w:rPr>
            </w:pPr>
            <w:r>
              <w:rPr>
                <w:i/>
                <w:lang w:val="bg-BG" w:eastAsia="bg-BG"/>
              </w:rPr>
              <w:t>Количествено-стойностните сметки се подават освен във формат "pdf" и във формат „xls”/„xlsx.</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734694563"/>
            <w:bookmarkStart w:id="259" w:name="__Fieldmark__129_734694563"/>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734694563"/>
            <w:bookmarkStart w:id="261" w:name="__Fieldmark__130_734694563"/>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734694563"/>
            <w:bookmarkStart w:id="263" w:name="__Fieldmark__131_734694563"/>
            <w:bookmarkEnd w:id="263"/>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734694563"/>
            <w:bookmarkStart w:id="265" w:name="__Fieldmark__132_734694563"/>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734694563"/>
            <w:bookmarkStart w:id="267" w:name="__Fieldmark__133_734694563"/>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734694563"/>
            <w:bookmarkStart w:id="269" w:name="__Fieldmark__134_734694563"/>
            <w:bookmarkEnd w:id="269"/>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734694563"/>
            <w:bookmarkStart w:id="271" w:name="__Fieldmark__135_734694563"/>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734694563"/>
            <w:bookmarkStart w:id="273" w:name="__Fieldmark__136_734694563"/>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734694563"/>
            <w:bookmarkStart w:id="275" w:name="__Fieldmark__137_734694563"/>
            <w:bookmarkEnd w:id="275"/>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734694563"/>
            <w:bookmarkStart w:id="277" w:name="__Fieldmark__138_734694563"/>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734694563"/>
            <w:bookmarkStart w:id="279" w:name="__Fieldmark__139_734694563"/>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734694563"/>
            <w:bookmarkStart w:id="281" w:name="__Fieldmark__140_734694563"/>
            <w:bookmarkEnd w:id="281"/>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за ползван патент и/или удостоверение за полезен модел или внедряване на инвестиции, когато е приложимо (когато е приложимо)</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734694563"/>
            <w:bookmarkStart w:id="283" w:name="__Fieldmark__141_734694563"/>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734694563"/>
            <w:bookmarkStart w:id="285" w:name="__Fieldmark__142_734694563"/>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734694563"/>
            <w:bookmarkStart w:id="287" w:name="__Fieldmark__143_734694563"/>
            <w:bookmarkEnd w:id="287"/>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w:t>
            </w:r>
            <w:r>
              <w:rPr>
                <w:lang w:val="bg-BG"/>
              </w:rPr>
              <w:t xml:space="preserve"> </w:t>
            </w:r>
            <w:r>
              <w:rPr/>
              <w:t>(когато е приложимо)</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734694563"/>
            <w:bookmarkStart w:id="289" w:name="__Fieldmark__144_734694563"/>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734694563"/>
            <w:bookmarkStart w:id="291" w:name="__Fieldmark__145_734694563"/>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734694563"/>
            <w:bookmarkStart w:id="293" w:name="__Fieldmark__146_734694563"/>
            <w:bookmarkEnd w:id="293"/>
            <w:r/>
            <w:r>
              <w:rPr>
                <w:lang w:val="bg-BG"/>
              </w:rPr>
              <w:fldChar w:fldCharType="end"/>
            </w:r>
            <w:r>
              <w:rPr>
                <w:lang w:val="bg-BG"/>
              </w:rPr>
            </w:r>
          </w:p>
        </w:tc>
      </w:tr>
    </w:tbl>
    <w:p>
      <w:pPr>
        <w:pStyle w:val="Normal"/>
        <w:rPr>
          <w:b/>
          <w:b/>
          <w:bCs/>
          <w:lang w:val="ru-RU"/>
        </w:rPr>
      </w:pPr>
      <w:r>
        <w:rPr>
          <w:b/>
          <w:bCs/>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eastAsia="bg-BG"/>
              </w:rPr>
              <w:t>IV</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tc>
        <w:tc>
          <w:tcPr>
            <w:tcW w:w="968"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734694563"/>
            <w:bookmarkStart w:id="295" w:name="__Fieldmark__147_734694563"/>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734694563"/>
            <w:bookmarkStart w:id="297" w:name="__Fieldmark__148_734694563"/>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734694563"/>
            <w:bookmarkStart w:id="299" w:name="__Fieldmark__149_734694563"/>
            <w:bookmarkEnd w:id="299"/>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lang w:val="bg-BG" w:eastAsia="bg-BG"/>
              </w:rPr>
            </w:pPr>
            <w:r>
              <w:rPr>
                <w:lang w:val="bg-BG" w:eastAsia="bg-BG"/>
              </w:rPr>
              <w:t>3. Копие от учредителен акт или устав, или дружествен договор</w:t>
            </w:r>
          </w:p>
          <w:p>
            <w:pPr>
              <w:pStyle w:val="Normal"/>
              <w:rPr>
                <w:lang w:val="bg-BG" w:eastAsia="bg-BG"/>
              </w:rPr>
            </w:pPr>
            <w:r>
              <w:rPr>
                <w:lang w:val="bg-BG" w:eastAsia="bg-BG"/>
              </w:rPr>
              <w:t>4. ТРРЮЛНЦ/Регистър Булстат</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734694563"/>
            <w:bookmarkStart w:id="301" w:name="__Fieldmark__150_734694563"/>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734694563"/>
            <w:bookmarkStart w:id="303" w:name="__Fieldmark__151_734694563"/>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734694563"/>
            <w:bookmarkStart w:id="305" w:name="__Fieldmark__152_734694563"/>
            <w:bookmarkEnd w:id="305"/>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EFEFE" w:val="clear"/>
              <w:rPr>
                <w:lang w:val="bg-BG" w:eastAsia="bg-BG"/>
              </w:rPr>
            </w:pPr>
            <w:r>
              <w:rPr>
                <w:lang w:val="bg-BG" w:eastAsia="bg-BG"/>
              </w:rPr>
              <w:t>Кандидатът отговаря на условията за допустимост, посочени в т. 11 от Условията за кандидатстване по настоящата процедур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Декларация Приложение №1</w:t>
            </w:r>
          </w:p>
          <w:p>
            <w:pPr>
              <w:pStyle w:val="Normal"/>
              <w:rPr>
                <w:lang w:val="bg-BG" w:eastAsia="bg-BG"/>
              </w:rPr>
            </w:pPr>
            <w:r>
              <w:rPr>
                <w:lang w:val="bg-BG" w:eastAsia="bg-BG"/>
              </w:rPr>
              <w:t>2Декларация Приложение №2</w:t>
            </w:r>
          </w:p>
          <w:p>
            <w:pPr>
              <w:pStyle w:val="Normal"/>
              <w:shd w:fill="FFFFFF" w:val="clear"/>
              <w:rPr>
                <w:lang w:val="bg-BG" w:eastAsia="bg-BG"/>
              </w:rPr>
            </w:pPr>
            <w:r>
              <w:rPr>
                <w:lang w:val="bg-BG" w:eastAsia="bg-BG"/>
              </w:rPr>
              <w:t>3.ТРРЮЛНЦ</w:t>
            </w:r>
          </w:p>
          <w:p>
            <w:pPr>
              <w:pStyle w:val="Normal"/>
              <w:rPr>
                <w:lang w:val="bg-BG" w:eastAsia="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rPr>
              <w:instrText xml:space="preserve"> HYPERLINK "https://ec.europa.eu/edes/index" \l "!/cases"</w:instrText>
            </w:r>
            <w:r>
              <w:rPr>
                <w:rStyle w:val="InternetLink"/>
                <w:u w:val="single"/>
                <w:bCs/>
                <w:rFonts w:eastAsia="Calibri" w:cs="Arial Narrow" w:ascii="Arial Narrow" w:hAnsi="Arial Narrow"/>
              </w:rPr>
              <w:fldChar w:fldCharType="separate"/>
            </w:r>
            <w:r>
              <w:rPr>
                <w:rStyle w:val="InternetLink"/>
                <w:rFonts w:eastAsia="Calibri" w:cs="Arial Narrow" w:ascii="Arial Narrow" w:hAnsi="Arial Narrow"/>
                <w:bCs/>
                <w:u w:val="single"/>
              </w:rPr>
              <w:t>https://ec.europa.eu/edes/index#!/cases</w:t>
            </w:r>
            <w:r>
              <w:rPr>
                <w:rStyle w:val="InternetLink"/>
                <w:u w:val="single"/>
                <w:bCs/>
                <w:rFonts w:eastAsia="Calibri" w:cs="Arial Narrow" w:ascii="Arial Narrow" w:hAnsi="Arial Narrow"/>
              </w:rPr>
              <w:fldChar w:fldCharType="end"/>
            </w:r>
          </w:p>
          <w:p>
            <w:pPr>
              <w:pStyle w:val="Normal"/>
              <w:rPr/>
            </w:pPr>
            <w:r>
              <w:rPr>
                <w:rFonts w:eastAsia="Calibri"/>
                <w:lang w:val="bg-BG"/>
              </w:rPr>
              <w:t xml:space="preserve">5. </w:t>
            </w:r>
            <w:r>
              <w:rPr>
                <w:lang w:val="bg-BG" w:eastAsia="bg-BG"/>
              </w:rPr>
              <w:t>Свидетелство за съдимост</w:t>
            </w:r>
          </w:p>
          <w:p>
            <w:pPr>
              <w:pStyle w:val="Normal"/>
              <w:shd w:fill="FFFFFF" w:val="clear"/>
              <w:spacing w:lineRule="auto" w:line="276"/>
              <w:rPr>
                <w:rFonts w:eastAsia="Calibri"/>
                <w:lang w:val="bg-BG"/>
              </w:rPr>
            </w:pPr>
            <w:r>
              <w:rPr>
                <w:lang w:val="bg-BG" w:eastAsia="bg-BG"/>
              </w:rPr>
              <w:t xml:space="preserve">6. </w:t>
            </w:r>
            <w:r>
              <w:rPr>
                <w:rFonts w:eastAsia="Calibri"/>
                <w:lang w:val="bg-BG"/>
              </w:rPr>
              <w:t>Удостоверение за наличие или липса на задължения по смисъла на чл. 162, ал.2, т.1 от ДОПК от Национална агенция по приходите</w:t>
            </w:r>
          </w:p>
          <w:p>
            <w:pPr>
              <w:pStyle w:val="Normal"/>
              <w:shd w:fill="FFFFFF" w:val="clear"/>
              <w:spacing w:lineRule="auto" w:line="276"/>
              <w:rPr>
                <w:rFonts w:eastAsia="Calibri"/>
                <w:lang w:val="bg-BG"/>
              </w:rPr>
            </w:pPr>
            <w:r>
              <w:rPr>
                <w:rFonts w:eastAsia="Calibri"/>
                <w:lang w:val="bg-BG"/>
              </w:rPr>
              <w:t>7. Удостоверение от община „Марица“, че кандидата няма просрочени задължения</w:t>
            </w:r>
          </w:p>
          <w:p>
            <w:pPr>
              <w:pStyle w:val="Normal"/>
              <w:shd w:fill="FFFFFF" w:val="clear"/>
              <w:spacing w:lineRule="auto" w:line="276"/>
              <w:rPr>
                <w:rFonts w:eastAsia="Calibri"/>
                <w:lang w:val="bg-BG"/>
              </w:rPr>
            </w:pPr>
            <w:r>
              <w:rPr>
                <w:rFonts w:eastAsia="Calibri"/>
                <w:lang w:val="bg-BG"/>
              </w:rPr>
              <w:t>8. Удостоверение, че кандидата не е в открито производство по несъстоятелност или не е обявен в несъстоятелност</w:t>
            </w:r>
          </w:p>
          <w:p>
            <w:pPr>
              <w:pStyle w:val="Normal"/>
              <w:shd w:fill="FFFFFF" w:val="clear"/>
              <w:spacing w:lineRule="auto" w:line="276"/>
              <w:rPr>
                <w:rFonts w:eastAsia="Calibri"/>
                <w:lang w:val="bg-BG"/>
              </w:rPr>
            </w:pPr>
            <w:r>
              <w:rPr>
                <w:rFonts w:eastAsia="Calibri"/>
                <w:lang w:val="bg-BG"/>
              </w:rPr>
              <w:t>9. Удостоверение, че кандидата не е в процедура по ликвидация</w:t>
            </w:r>
          </w:p>
          <w:p>
            <w:pPr>
              <w:pStyle w:val="Normal"/>
              <w:shd w:fill="FFFFFF" w:val="clear"/>
              <w:spacing w:lineRule="auto" w:line="276"/>
              <w:rPr>
                <w:rFonts w:eastAsia="Calibri"/>
                <w:lang w:val="bg-BG"/>
              </w:rPr>
            </w:pPr>
            <w:r>
              <w:rPr>
                <w:rFonts w:eastAsia="Calibri"/>
                <w:lang w:val="bg-BG"/>
              </w:rPr>
              <w:t>10. Удостоверение за актуално състояние</w:t>
            </w:r>
          </w:p>
          <w:p>
            <w:pPr>
              <w:pStyle w:val="Normal"/>
              <w:shd w:fill="FFFFFF" w:val="clear"/>
              <w:spacing w:lineRule="auto" w:line="276"/>
              <w:rPr/>
            </w:pPr>
            <w:r>
              <w:rPr>
                <w:rFonts w:eastAsia="Calibri"/>
                <w:lang w:val="bg-BG"/>
              </w:rPr>
              <w:t>11.</w:t>
            </w:r>
            <w:r>
              <w:rPr/>
              <w:t xml:space="preserve"> </w:t>
            </w:r>
            <w:r>
              <w:rPr>
                <w:rFonts w:eastAsia="Calibri"/>
                <w:lang w:val="bg-BG"/>
              </w:rPr>
              <w:t>Удостоверение от Изпълнителна агенция „Главна инспекция по труда“ във връзка с обстоятелствата по чл.12, ал. 3, т.8 от Наредба 2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734694563"/>
            <w:bookmarkStart w:id="307" w:name="__Fieldmark__153_734694563"/>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734694563"/>
            <w:bookmarkStart w:id="309" w:name="__Fieldmark__154_734694563"/>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734694563"/>
            <w:bookmarkStart w:id="311" w:name="__Fieldmark__155_734694563"/>
            <w:bookmarkEnd w:id="311"/>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отговаря на условията за допустимост посочени в т. 11 от Условията за кандидатстване по настоящата процедур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val="bg-BG" w:eastAsia="bg-BG"/>
              </w:rPr>
            </w:pPr>
            <w:r>
              <w:rPr>
                <w:lang w:val="bg-BG" w:eastAsia="bg-BG"/>
              </w:rPr>
              <w:t>2.Декларация във Формуляра за кандидатстване</w:t>
              <w:br/>
            </w:r>
            <w:r>
              <w:rPr>
                <w:lang w:eastAsia="bg-BG"/>
              </w:rPr>
              <w:t xml:space="preserve">3. </w:t>
            </w:r>
            <w:r>
              <w:rPr>
                <w:lang w:val="bg-BG" w:eastAsia="bg-BG"/>
              </w:rPr>
              <w:t>Официалната интернет страница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734694563"/>
            <w:bookmarkStart w:id="313" w:name="__Fieldmark__156_734694563"/>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734694563"/>
            <w:bookmarkStart w:id="315" w:name="__Fieldmark__157_734694563"/>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734694563"/>
            <w:bookmarkStart w:id="317" w:name="__Fieldmark__158_734694563"/>
            <w:bookmarkEnd w:id="31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 и на  официалната интернет страница на ДФЗ.</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tcPr>
          <w:p>
            <w:pPr>
              <w:pStyle w:val="Normal"/>
              <w:jc w:val="center"/>
              <w:rPr>
                <w:lang w:eastAsia="bg-BG"/>
              </w:rPr>
            </w:pPr>
            <w:r>
              <w:rPr>
                <w:lang w:eastAsia="bg-BG"/>
              </w:rPr>
              <w:t>5</w:t>
            </w:r>
          </w:p>
        </w:tc>
        <w:tc>
          <w:tcPr>
            <w:tcW w:w="5386" w:type="dxa"/>
            <w:tcBorders>
              <w:top w:val="single" w:sz="4" w:space="0" w:color="000000"/>
              <w:right w:val="single" w:sz="4" w:space="0" w:color="000000"/>
            </w:tcBorders>
          </w:tcPr>
          <w:p>
            <w:pPr>
              <w:pStyle w:val="Normal"/>
              <w:rPr>
                <w:lang w:val="bg-BG" w:eastAsia="bg-BG"/>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1.Копие от учредителен акт или устав, или дружествен договор</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734694563"/>
            <w:bookmarkStart w:id="319" w:name="__Fieldmark__159_734694563"/>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734694563"/>
            <w:bookmarkStart w:id="321" w:name="__Fieldmark__160_734694563"/>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734694563"/>
            <w:bookmarkStart w:id="323" w:name="__Fieldmark__161_734694563"/>
            <w:bookmarkEnd w:id="32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след извършена проверка в учредителен акт или устав, или дружествен договор,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eastAsia="bg-BG"/>
              </w:rPr>
            </w:pPr>
            <w:r>
              <w:rPr>
                <w:b/>
                <w:bCs/>
                <w:lang w:eastAsia="bg-BG"/>
              </w:rPr>
              <w:t>V</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734694563"/>
            <w:bookmarkStart w:id="325" w:name="__Fieldmark__162_734694563"/>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734694563"/>
            <w:bookmarkStart w:id="327" w:name="__Fieldmark__163_734694563"/>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734694563"/>
            <w:bookmarkStart w:id="329" w:name="__Fieldmark__164_734694563"/>
            <w:bookmarkEnd w:id="32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r>
          </w:p>
        </w:tc>
        <w:tc>
          <w:tcPr>
            <w:tcW w:w="2576"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68"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734694563"/>
            <w:bookmarkStart w:id="331" w:name="__Fieldmark__165_734694563"/>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734694563"/>
            <w:bookmarkStart w:id="333" w:name="__Fieldmark__166_734694563"/>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734694563"/>
            <w:bookmarkStart w:id="335" w:name="__Fieldmark__167_734694563"/>
            <w:bookmarkEnd w:id="335"/>
            <w:r/>
            <w:r>
              <w:rPr>
                <w:lang w:val="bg-BG"/>
              </w:rPr>
              <w:fldChar w:fldCharType="end"/>
            </w:r>
            <w:r>
              <w:rPr>
                <w:lang w:val="bg-BG"/>
              </w:rPr>
            </w:r>
          </w:p>
        </w:tc>
        <w:tc>
          <w:tcPr>
            <w:tcW w:w="5246"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lang w:val="bg-BG" w:eastAsia="bg-BG"/>
              </w:rPr>
            </w:pPr>
            <w:r>
              <w:rPr>
                <w:lang w:val="bg-BG" w:eastAsia="bg-BG"/>
              </w:rPr>
              <w:t xml:space="preserve">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rPr>
                <w:lan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734694563"/>
            <w:bookmarkStart w:id="337" w:name="__Fieldmark__168_734694563"/>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734694563"/>
            <w:bookmarkStart w:id="339" w:name="__Fieldmark__169_734694563"/>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734694563"/>
            <w:bookmarkStart w:id="341" w:name="__Fieldmark__170_734694563"/>
            <w:bookmarkEnd w:id="341"/>
            <w:r/>
            <w:r>
              <w:rPr>
                <w:lang w:val="bg-BG"/>
              </w:rPr>
              <w:fldChar w:fldCharType="end"/>
            </w:r>
            <w:r>
              <w:rPr>
                <w:lang w:val="bg-BG"/>
              </w:rPr>
            </w:r>
          </w:p>
        </w:tc>
        <w:tc>
          <w:tcPr>
            <w:tcW w:w="5246"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continue"/>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576"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968"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 xml:space="preserve">□ </w:t>
            </w:r>
            <w:r>
              <w:rPr>
                <w:lang w:val="bg-BG" w:eastAsia="bg-BG"/>
              </w:rPr>
              <w:t>ДА</w:t>
            </w:r>
          </w:p>
          <w:p>
            <w:pPr>
              <w:pStyle w:val="Normal"/>
              <w:jc w:val="center"/>
              <w:rPr>
                <w:lang w:val="bg-BG" w:eastAsia="bg-BG"/>
              </w:rPr>
            </w:pPr>
            <w:r>
              <w:rPr>
                <w:lang w:val="bg-BG" w:eastAsia="bg-BG"/>
              </w:rPr>
              <w:t xml:space="preserve">□ </w:t>
            </w:r>
            <w:r>
              <w:rPr>
                <w:lang w:val="bg-BG" w:eastAsia="bg-BG"/>
              </w:rPr>
              <w:t>НЕ</w:t>
            </w:r>
          </w:p>
          <w:p>
            <w:pPr>
              <w:pStyle w:val="Normal"/>
              <w:jc w:val="center"/>
              <w:rPr>
                <w:lang w:val="bg-BG" w:eastAsia="bg-BG"/>
              </w:rPr>
            </w:pPr>
            <w:r>
              <w:rPr>
                <w:lang w:val="bg-BG" w:eastAsia="bg-BG"/>
              </w:rPr>
              <w:t xml:space="preserve">□ </w:t>
            </w:r>
            <w:r>
              <w:rPr>
                <w:lang w:val="bg-BG" w:eastAsia="bg-BG"/>
              </w:rPr>
              <w:t>НП</w:t>
            </w:r>
          </w:p>
        </w:tc>
        <w:tc>
          <w:tcPr>
            <w:tcW w:w="5246"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continue"/>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576"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968"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 xml:space="preserve">□ </w:t>
            </w:r>
            <w:r>
              <w:rPr>
                <w:lang w:val="bg-BG" w:eastAsia="bg-BG"/>
              </w:rPr>
              <w:t>ДА</w:t>
            </w:r>
          </w:p>
          <w:p>
            <w:pPr>
              <w:pStyle w:val="Normal"/>
              <w:jc w:val="center"/>
              <w:rPr>
                <w:lang w:val="bg-BG" w:eastAsia="bg-BG"/>
              </w:rPr>
            </w:pPr>
            <w:r>
              <w:rPr>
                <w:lang w:val="bg-BG" w:eastAsia="bg-BG"/>
              </w:rPr>
              <w:t xml:space="preserve">□ </w:t>
            </w:r>
            <w:r>
              <w:rPr>
                <w:lang w:val="bg-BG" w:eastAsia="bg-BG"/>
              </w:rPr>
              <w:t>НЕ</w:t>
            </w:r>
          </w:p>
          <w:p>
            <w:pPr>
              <w:pStyle w:val="Normal"/>
              <w:jc w:val="center"/>
              <w:rPr>
                <w:lang w:val="bg-BG" w:eastAsia="bg-BG"/>
              </w:rPr>
            </w:pPr>
            <w:r>
              <w:rPr>
                <w:lang w:val="bg-BG" w:eastAsia="bg-BG"/>
              </w:rPr>
              <w:t xml:space="preserve">□ </w:t>
            </w:r>
            <w:r>
              <w:rPr>
                <w:lang w:val="bg-BG" w:eastAsia="bg-BG"/>
              </w:rPr>
              <w:t>НП</w:t>
            </w:r>
          </w:p>
        </w:tc>
        <w:tc>
          <w:tcPr>
            <w:tcW w:w="5246"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734694563"/>
            <w:bookmarkStart w:id="343" w:name="__Fieldmark__171_734694563"/>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734694563"/>
            <w:bookmarkStart w:id="345" w:name="__Fieldmark__172_734694563"/>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734694563"/>
            <w:bookmarkStart w:id="347" w:name="__Fieldmark__173_734694563"/>
            <w:bookmarkEnd w:id="347"/>
            <w:r/>
            <w:r>
              <w:rPr>
                <w:lang w:val="bg-BG"/>
              </w:rPr>
              <w:fldChar w:fldCharType="end"/>
            </w:r>
            <w:r>
              <w:rPr>
                <w:lang w:val="bg-BG"/>
              </w:rPr>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734694563"/>
            <w:bookmarkStart w:id="349" w:name="__Fieldmark__174_734694563"/>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734694563"/>
            <w:bookmarkStart w:id="351" w:name="__Fieldmark__175_734694563"/>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734694563"/>
            <w:bookmarkStart w:id="353" w:name="__Fieldmark__176_734694563"/>
            <w:bookmarkEnd w:id="353"/>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734694563"/>
            <w:bookmarkStart w:id="355" w:name="__Fieldmark__177_734694563"/>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734694563"/>
            <w:bookmarkStart w:id="357" w:name="__Fieldmark__178_734694563"/>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734694563"/>
            <w:bookmarkStart w:id="359" w:name="__Fieldmark__179_734694563"/>
            <w:bookmarkEnd w:id="359"/>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31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734694563"/>
            <w:bookmarkStart w:id="361" w:name="__Fieldmark__180_734694563"/>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734694563"/>
            <w:bookmarkStart w:id="363" w:name="__Fieldmark__181_734694563"/>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734694563"/>
            <w:bookmarkStart w:id="365" w:name="__Fieldmark__182_734694563"/>
            <w:bookmarkEnd w:id="365"/>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 xml:space="preserve">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734694563"/>
            <w:bookmarkStart w:id="367" w:name="__Fieldmark__183_734694563"/>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734694563"/>
            <w:bookmarkStart w:id="369" w:name="__Fieldmark__184_734694563"/>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734694563"/>
            <w:bookmarkStart w:id="371" w:name="__Fieldmark__185_734694563"/>
            <w:bookmarkEnd w:id="371"/>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 </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Подробни количествено-стойностни сметки за строително-монтажни работи – представят се на хартиен носител и във формат "xls</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734694563"/>
            <w:bookmarkStart w:id="373" w:name="__Fieldmark__186_734694563"/>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734694563"/>
            <w:bookmarkStart w:id="375" w:name="__Fieldmark__187_734694563"/>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734694563"/>
            <w:bookmarkStart w:id="377" w:name="__Fieldmark__188_734694563"/>
            <w:bookmarkEnd w:id="377"/>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38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734694563"/>
            <w:bookmarkStart w:id="379" w:name="__Fieldmark__189_734694563"/>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734694563"/>
            <w:bookmarkStart w:id="381" w:name="__Fieldmark__190_734694563"/>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734694563"/>
            <w:bookmarkStart w:id="383" w:name="__Fieldmark__191_734694563"/>
            <w:bookmarkEnd w:id="38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Продължителността на проекта не надхвърля 36 месеца и крайният срок за изпълнение на дейностите по проекта е до 30 юни 2025г.</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734694563"/>
            <w:bookmarkStart w:id="385" w:name="__Fieldmark__192_734694563"/>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734694563"/>
            <w:bookmarkStart w:id="387" w:name="__Fieldmark__193_734694563"/>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734694563"/>
            <w:bookmarkStart w:id="389" w:name="__Fieldmark__194_734694563"/>
            <w:bookmarkEnd w:id="38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та на проекта не надхвърля 36 месеца</w:t>
            </w:r>
            <w:r>
              <w:rPr/>
              <w:t xml:space="preserve"> </w:t>
            </w:r>
            <w:r>
              <w:rPr>
                <w:lang w:val="bg-BG" w:eastAsia="bg-BG"/>
              </w:rPr>
              <w:t>и крайният срок за изпълнение на дейностите по проекта е до 30 юни 2025 г., в противен случай се нанася отговор "НЕ"</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734694563"/>
            <w:bookmarkStart w:id="391" w:name="__Fieldmark__195_734694563"/>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734694563"/>
            <w:bookmarkStart w:id="393" w:name="__Fieldmark__196_734694563"/>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734694563"/>
            <w:bookmarkStart w:id="395" w:name="__Fieldmark__197_734694563"/>
            <w:bookmarkEnd w:id="39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3</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734694563"/>
            <w:bookmarkStart w:id="397" w:name="__Fieldmark__198_734694563"/>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734694563"/>
            <w:bookmarkStart w:id="399" w:name="__Fieldmark__199_734694563"/>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734694563"/>
            <w:bookmarkStart w:id="401" w:name="__Fieldmark__200_734694563"/>
            <w:bookmarkEnd w:id="40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bg-BG" w:eastAsia="pl-PL"/>
              </w:rPr>
            </w:pPr>
            <w:r>
              <w:rPr>
                <w:bCs/>
                <w:lang w:val="bg-BG" w:eastAsia="pl-PL"/>
              </w:rPr>
              <w:t>Всички разходи, включени в бюджета на проектното предложение са в съответствие с изискванията посочени в т.14 от Условията за кандидатстване.</w:t>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734694563"/>
            <w:bookmarkStart w:id="403" w:name="__Fieldmark__201_734694563"/>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734694563"/>
            <w:bookmarkStart w:id="405" w:name="__Fieldmark__202_734694563"/>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734694563"/>
            <w:bookmarkStart w:id="407" w:name="__Fieldmark__203_734694563"/>
            <w:bookmarkEnd w:id="407"/>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когато включените в проектното предложение разходи отговарят на изискванията посочени в т. 14 от Условията за кандидатстваване.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изискванията посочени в т. 14 от Условията за кандидатстване, КППП премахва тези разходи и отхвърля проектното предложение. Поставя се отговор “НЕ”.</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tcPr>
          <w:p>
            <w:pPr>
              <w:pStyle w:val="Normal"/>
              <w:autoSpaceDE w:val="false"/>
              <w:spacing w:lineRule="auto" w:line="276"/>
              <w:rPr/>
            </w:pPr>
            <w:r>
              <w:rPr>
                <w:rFonts w:eastAsia="Calibri"/>
                <w:bCs/>
                <w:lang w:eastAsia="bg-BG"/>
              </w:rPr>
              <w:t>На б</w:t>
            </w:r>
            <w:r>
              <w:rPr>
                <w:rFonts w:eastAsia="Calibri"/>
                <w:bCs/>
                <w:lang w:val="bg-BG" w:eastAsia="bg-BG"/>
              </w:rPr>
              <w:t>а</w:t>
            </w:r>
            <w:r>
              <w:rPr>
                <w:rFonts w:eastAsia="Calibri"/>
                <w:bCs/>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734694563"/>
            <w:bookmarkStart w:id="409" w:name="__Fieldmark__204_734694563"/>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734694563"/>
            <w:bookmarkStart w:id="411" w:name="__Fieldmark__205_734694563"/>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734694563"/>
            <w:bookmarkStart w:id="413" w:name="__Fieldmark__206_734694563"/>
            <w:bookmarkEnd w:id="41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lang w:val="bg-BG" w:eastAsia="bg-BG"/>
              </w:rPr>
            </w:pPr>
            <w:r>
              <w:rPr>
                <w:rFonts w:eastAsia="Calibri"/>
                <w:bCs/>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734694563"/>
            <w:bookmarkStart w:id="415" w:name="__Fieldmark__207_734694563"/>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734694563"/>
            <w:bookmarkStart w:id="417" w:name="__Fieldmark__208_734694563"/>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734694563"/>
            <w:bookmarkStart w:id="419" w:name="__Fieldmark__209_734694563"/>
            <w:bookmarkEnd w:id="41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346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tcPr>
          <w:p>
            <w:pPr>
              <w:pStyle w:val="Normal"/>
              <w:spacing w:lineRule="auto" w:line="276"/>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ложени оферти</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734694563"/>
            <w:bookmarkStart w:id="421" w:name="__Fieldmark__210_734694563"/>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734694563"/>
            <w:bookmarkStart w:id="423" w:name="__Fieldmark__211_734694563"/>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734694563"/>
            <w:bookmarkStart w:id="425" w:name="__Fieldmark__212_734694563"/>
            <w:bookmarkEnd w:id="42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734694563"/>
            <w:bookmarkStart w:id="427" w:name="__Fieldmark__213_734694563"/>
            <w:bookmarkEnd w:id="4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734694563"/>
            <w:bookmarkStart w:id="429" w:name="__Fieldmark__214_734694563"/>
            <w:bookmarkEnd w:id="4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734694563"/>
            <w:bookmarkStart w:id="431" w:name="__Fieldmark__215_734694563"/>
            <w:bookmarkEnd w:id="43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734694563"/>
            <w:bookmarkStart w:id="433" w:name="__Fieldmark__216_734694563"/>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734694563"/>
            <w:bookmarkStart w:id="435" w:name="__Fieldmark__217_734694563"/>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734694563"/>
            <w:bookmarkStart w:id="437" w:name="__Fieldmark__218_734694563"/>
            <w:bookmarkEnd w:id="43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734694563"/>
            <w:bookmarkStart w:id="439" w:name="__Fieldmark__219_734694563"/>
            <w:bookmarkEnd w:id="4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734694563"/>
            <w:bookmarkStart w:id="441" w:name="__Fieldmark__220_734694563"/>
            <w:bookmarkEnd w:id="4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734694563"/>
            <w:bookmarkStart w:id="443" w:name="__Fieldmark__221_734694563"/>
            <w:bookmarkEnd w:id="44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734694563"/>
            <w:bookmarkStart w:id="445" w:name="__Fieldmark__222_734694563"/>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734694563"/>
            <w:bookmarkStart w:id="447" w:name="__Fieldmark__223_734694563"/>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734694563"/>
            <w:bookmarkStart w:id="449" w:name="__Fieldmark__224_734694563"/>
            <w:bookmarkEnd w:id="44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 и прикачени електронно подписани документи</w:t>
            </w:r>
          </w:p>
          <w:p>
            <w:pPr>
              <w:pStyle w:val="Normal"/>
              <w:rPr/>
            </w:pPr>
            <w:r>
              <w:rPr>
                <w:lang w:val="bg-BG" w:eastAsia="bg-BG"/>
              </w:rPr>
              <w:t>2.</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2</w:t>
            </w:r>
          </w:p>
          <w:p>
            <w:pPr>
              <w:pStyle w:val="Normal"/>
              <w:rPr>
                <w:lang w:val="bg-BG" w:eastAsia="bg-BG"/>
              </w:rPr>
            </w:pPr>
            <w:r>
              <w:rPr>
                <w:lang w:val="bg-BG" w:eastAsia="bg-BG"/>
              </w:rPr>
              <w:t xml:space="preserve">3. КЛ за посещение на място </w:t>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734694563"/>
            <w:bookmarkStart w:id="451" w:name="__Fieldmark__225_734694563"/>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734694563"/>
            <w:bookmarkStart w:id="453" w:name="__Fieldmark__226_734694563"/>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734694563"/>
            <w:bookmarkStart w:id="455" w:name="__Fieldmark__227_734694563"/>
            <w:bookmarkEnd w:id="45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Финансовото подпомагане по проектното предложение представлява „не помощ“.</w:t>
            </w:r>
          </w:p>
        </w:tc>
        <w:tc>
          <w:tcPr>
            <w:tcW w:w="2576" w:type="dxa"/>
            <w:tcBorders>
              <w:top w:val="single" w:sz="4" w:space="0" w:color="000000"/>
              <w:bottom w:val="single" w:sz="4" w:space="0" w:color="000000"/>
              <w:right w:val="single" w:sz="4" w:space="0" w:color="000000"/>
            </w:tcBorders>
            <w:shd w:fill="FFFFFF" w:val="clear"/>
          </w:tcPr>
          <w:p>
            <w:pPr>
              <w:pStyle w:val="Normal"/>
              <w:rPr>
                <w:lang w:eastAsia="bg-BG"/>
              </w:rPr>
            </w:pPr>
            <w:r>
              <w:rPr>
                <w:lang w:val="bg-BG" w:eastAsia="bg-BG"/>
              </w:rPr>
              <w:t xml:space="preserve">1.Формуляр за кандидатстване </w:t>
            </w:r>
          </w:p>
          <w:p>
            <w:pPr>
              <w:pStyle w:val="Normal"/>
              <w:rPr/>
            </w:pPr>
            <w:r>
              <w:rPr>
                <w:lang w:val="bg-BG" w:eastAsia="bg-BG"/>
              </w:rPr>
              <w:t>2.</w:t>
            </w:r>
            <w:r>
              <w:rPr/>
              <w:t xml:space="preserve"> </w:t>
            </w:r>
            <w:r>
              <w:rPr>
                <w:lang w:val="bg-BG" w:eastAsia="bg-BG"/>
              </w:rPr>
              <w:t>Декларация за неикономически дейности, в която изрично е посочено, че по проекта ще се финансират само нестопански дейности</w:t>
            </w:r>
          </w:p>
          <w:p>
            <w:pPr>
              <w:pStyle w:val="Normal"/>
              <w:rPr/>
            </w:pPr>
            <w:r>
              <w:rPr>
                <w:lang w:val="bg-BG" w:eastAsia="bg-BG"/>
              </w:rPr>
              <w:t>3.</w:t>
            </w:r>
            <w:r>
              <w:rPr/>
              <w:t xml:space="preserve"> </w:t>
            </w:r>
            <w:r>
              <w:rPr>
                <w:lang w:val="bg-BG" w:eastAsia="bg-BG"/>
              </w:rPr>
              <w:t>Годишен финансово-счетоводен отчет, от който да е видно финансово-счетоводно (в т.ч. аналитично) обособяване на икономическата и неикономическа дейност</w:t>
            </w:r>
          </w:p>
          <w:p>
            <w:pPr>
              <w:pStyle w:val="Normal"/>
              <w:rPr>
                <w:lang w:val="bg-BG" w:eastAsia="bg-BG"/>
              </w:rPr>
            </w:pPr>
            <w:r>
              <w:rPr>
                <w:lang w:val="bg-BG" w:eastAsia="bg-BG"/>
              </w:rPr>
              <w:t xml:space="preserve">4. Анализ разходи-ползи </w:t>
            </w:r>
            <w:r>
              <w:rPr>
                <w:lang w:eastAsia="bg-BG"/>
              </w:rPr>
              <w:t>(</w:t>
            </w:r>
            <w:r>
              <w:rPr>
                <w:lang w:val="bg-BG" w:eastAsia="bg-BG"/>
              </w:rPr>
              <w:t>финансов анализ</w:t>
            </w:r>
            <w:r>
              <w:rPr>
                <w:lang w:eastAsia="bg-BG"/>
              </w:rPr>
              <w:t>)</w:t>
            </w:r>
            <w:r>
              <w:rPr/>
              <w:t xml:space="preserve"> </w:t>
            </w:r>
            <w:r>
              <w:rPr>
                <w:lang w:eastAsia="bg-BG"/>
              </w:rPr>
              <w:t>по образец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734694563"/>
            <w:bookmarkStart w:id="457" w:name="__Fieldmark__228_734694563"/>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734694563"/>
            <w:bookmarkStart w:id="459" w:name="__Fieldmark__229_734694563"/>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734694563"/>
            <w:bookmarkStart w:id="461" w:name="__Fieldmark__230_734694563"/>
            <w:bookmarkEnd w:id="46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проектното предложение включва дейности, които имат неикономически характер и за които кандидатства кандидат, който не действа като икономически оператор (предприятие), в противен случай се нанася отговор "НЕ"</w:t>
            </w:r>
          </w:p>
          <w:p>
            <w:pPr>
              <w:pStyle w:val="Normal"/>
              <w:jc w:val="both"/>
              <w:rPr>
                <w:lang w:val="bg-BG" w:eastAsia="bg-BG"/>
              </w:rPr>
            </w:pPr>
            <w:r>
              <w:rPr>
                <w:lang w:val="bg-BG" w:eastAsia="bg-BG"/>
              </w:rPr>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734694563"/>
            <w:bookmarkStart w:id="463" w:name="__Fieldmark__231_734694563"/>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734694563"/>
            <w:bookmarkStart w:id="465" w:name="__Fieldmark__232_734694563"/>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734694563"/>
            <w:bookmarkStart w:id="467" w:name="__Fieldmark__233_734694563"/>
            <w:bookmarkEnd w:id="46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734694563"/>
            <w:bookmarkStart w:id="469" w:name="__Fieldmark__234_734694563"/>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734694563"/>
            <w:bookmarkStart w:id="471" w:name="__Fieldmark__235_734694563"/>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734694563"/>
            <w:bookmarkStart w:id="473" w:name="__Fieldmark__236_734694563"/>
            <w:bookmarkEnd w:id="47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fz.bg/bg/prsr-2014-2020/merki-podpomagane-ISUN" TargetMode="External"/><Relationship Id="rId8" Type="http://schemas.openxmlformats.org/officeDocument/2006/relationships/hyperlink" Target="http://dfz.bg/bg/prsr-2014-2020/merki-podpomagane-ISU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31:00Z</dcterms:created>
  <dc:creator>Zori</dc:creator>
  <dc:description/>
  <cp:keywords/>
  <dc:language>en-US</dc:language>
  <cp:lastModifiedBy>MIG-Maritsa</cp:lastModifiedBy>
  <cp:lastPrinted>2017-03-30T14:44:00Z</cp:lastPrinted>
  <dcterms:modified xsi:type="dcterms:W3CDTF">2022-01-24T13:56:00Z</dcterms:modified>
  <cp:revision>42</cp:revision>
  <dc:subject/>
  <dc:title>                                                                  </dc:title>
</cp:coreProperties>
</file>